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3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76"/>
        <w:gridCol w:w="1534"/>
        <w:gridCol w:w="1556"/>
        <w:gridCol w:w="1590"/>
        <w:gridCol w:w="1568"/>
        <w:gridCol w:w="1537"/>
        <w:gridCol w:w="1154"/>
      </w:tblGrid>
      <w:tr>
        <w:trPr/>
        <w:tc>
          <w:tcPr>
            <w:tcW w:w="11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Wilvandee Calendar</w:t>
            </w:r>
            <w:r>
              <w:rPr>
                <w:b/>
                <w:sz w:val="36"/>
                <w:szCs w:val="36"/>
              </w:rPr>
              <w:t xml:space="preserve"> Term 1 2011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/Sun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anuary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9/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ary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08585</wp:posOffset>
                      </wp:positionV>
                      <wp:extent cx="16002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05pt;margin-top:8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Staff Develop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P PD via VC 2-3:30 </w:t>
            </w:r>
            <w:r>
              <w:rPr>
                <w:i/>
                <w:sz w:val="16"/>
                <w:szCs w:val="16"/>
              </w:rPr>
              <w:t>all schools to be involve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Day Western Regio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Day Student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lim Scope/AT Sched. Due to be turned in to HTWAP and studen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`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20</w:t>
            </w:r>
          </w:p>
        </w:tc>
      </w:tr>
      <w:tr>
        <w:trPr>
          <w:trHeight w:val="135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HSC Music AT Due this wee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affing Numbers du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27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ary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HSC Maths Ex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HSC Earth AT Due this wee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G Meeting VC (1-3:30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HSC SLR AT Due this wee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104775</wp:posOffset>
                      </wp:positionV>
                      <wp:extent cx="39719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85pt;margin-top:8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highlight w:val="yellow"/>
              </w:rPr>
              <w:t>Last week to add/swap classe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CS Swimming Carniva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DCMA Youth Forum at Wilcannia (Earth student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Traineeship Sign ups at MC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137795</wp:posOffset>
                      </wp:positionV>
                      <wp:extent cx="3971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pt;margin-top:1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Hospi Work Placemen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ritny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41275</wp:posOffset>
                      </wp:positionV>
                      <wp:extent cx="95377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05pt;margin-top:3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Wilvandee @ 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20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HSC English AT Due this week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34620</wp:posOffset>
                      </wp:positionV>
                      <wp:extent cx="39719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4pt;margin-top:1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Test Students for reader/writer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P Principals to travel to Broken Hill after schoo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P Meeting at District Office. </w:t>
            </w:r>
            <w:r>
              <w:rPr>
                <w:b/>
                <w:i/>
                <w:sz w:val="16"/>
                <w:szCs w:val="16"/>
              </w:rPr>
              <w:t>Trish to be invite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(9-11am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27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/Apri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HSC IT AT’s Due this week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P Parent/Teacher Meeting 6pm via VC </w:t>
            </w:r>
            <w:r>
              <w:rPr>
                <w:i/>
                <w:sz w:val="16"/>
                <w:szCs w:val="16"/>
              </w:rPr>
              <w:t>(discuss formal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i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Prelim Maths Exam this wee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S-RD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i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54:00Z</dcterms:created>
  <dc:creator>DET User</dc:creator>
  <dc:description/>
  <cp:keywords/>
  <dc:language>en-US</dc:language>
  <cp:lastModifiedBy>David Fellows</cp:lastModifiedBy>
  <cp:lastPrinted>2010-11-25T08:20:00Z</cp:lastPrinted>
  <dcterms:modified xsi:type="dcterms:W3CDTF">2011-03-04T03:49:00Z</dcterms:modified>
  <cp:revision>25</cp:revision>
  <dc:subject/>
  <dc:title>Wilvandee Calendar Term 2 2009</dc:title>
</cp:coreProperties>
</file>